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601753669"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2108268032"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2097287930"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570684910"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